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98237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11218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31957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